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ΣΥΝΤΗΡΗΣΗ   ΗΛΕΚΤΡΟΜΗΧΑΝΟΛΟΓΙΚΟΥ  ΕΞΟΠΛΙΣΜΟΥ (ΕΕ027-5)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2395"/>
      </w:tblGrid>
      <w:tr>
        <w:trPr>
          <w:trHeight w:val="98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70" w:leader="none"/>
                <w:tab w:val="left" w:pos="495" w:leader="none"/>
              </w:tabs>
              <w:ind w:left="405" w:hanging="360"/>
              <w:rPr/>
            </w:pPr>
            <w:r>
              <w:rPr/>
              <w:t>ΟΝΟΜΑ  ΥΠΕΥΘΥΝΟΥ ΜΗΧΑΝΙΚΟΥ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ind w:left="4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ΗΜΕΡΟΜΗΝΙΑ …/…/… </w:t>
            </w:r>
          </w:p>
        </w:tc>
      </w:tr>
      <w:tr>
        <w:trPr>
          <w:trHeight w:val="962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ΚΩΔ  ΜΗΧΑΝΗΣ</w:t>
            </w:r>
            <w:r>
              <w:rPr/>
              <w:t xml:space="preserve"> . 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98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ΠΕΡΙΓΡΑΦΗ  ΠΑΥΣΗΣ ΜΗΧΑΝΗΣ</w:t>
            </w:r>
            <w:r>
              <w:rPr/>
              <w:t>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4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ΤΡΟΠΟΣ   ΑΠΟΚΑΤΑΣΤΑΣΗΣ</w:t>
            </w:r>
            <w:r>
              <w:rPr/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45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ΑΝΤΑΛΛΑΚΤΙΚΑ    ΠΟΥ  ΧΡΗΣΙΜΟΠΟΙΗΘΗΚΑΝ</w:t>
            </w:r>
            <w:r>
              <w:rPr/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27305</wp:posOffset>
                      </wp:positionV>
                      <wp:extent cx="109728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3.2pt;margin-top:2.15pt;width:86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7305</wp:posOffset>
                      </wp:positionV>
                      <wp:extent cx="109728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8pt;margin-top:2.15pt;width:86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39306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6pt;margin-top:30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39306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0.8pt;margin-top:30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/>
              <w:t>ΩΡΕΣ   ΠΑΥΣΗΣ  ΜΗΧΑΝΗΣ                                                             ΗΜΕΡΕ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ΠΡΟΒΛΗΜΑ  ΜΕΤΑ  ΑΠΟ  ΤΗΝ  ΕΝΑΡΞΗ                                        ΟΧΙ                      ΝΑ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59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ΣΧΟΛΙΑ  / ΠΑΡΑΤΗΡΗΣΗΣ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7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ΥΠΟΓ  . ΥΠ . ΑΠΟΚΑΤΑΣΤΑΣΗΣ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/>
      <w:t>ΕΕ027-5                                                                                                                       Ημ. Ισχύος   /</w:t>
    </w:r>
    <w:r>
      <w:rPr>
        <w:lang w:val="en-US"/>
      </w:rPr>
      <w:t>10</w:t>
    </w:r>
    <w:r>
      <w:rPr/>
      <w:t>/0</w:t>
    </w:r>
    <w:r>
      <w:rPr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50:00Z</dcterms:created>
  <dc:creator>pentium ii</dc:creator>
  <dc:description/>
  <cp:keywords/>
  <dc:language>en-US</dc:language>
  <cp:lastModifiedBy>Στεφανος</cp:lastModifiedBy>
  <cp:lastPrinted>2002-03-21T11:51:00Z</cp:lastPrinted>
  <dcterms:modified xsi:type="dcterms:W3CDTF">2008-10-14T12:30:00Z</dcterms:modified>
  <cp:revision>4</cp:revision>
  <dc:subject/>
  <dc:title>ΣΥΝΤΗΡΗΣΗ   ΗΛΕΚΤΡΜ /ΚΟΥ  ΕΞΟΠΛΙΣΜΟΥ</dc:title>
</cp:coreProperties>
</file>